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Nationalism as a Force for Change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ationalism can act as a unifying force, but it can also tear apart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ong-established empires.  The following reflects that issu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Using the information on page 234 of your text,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y was there such a mix of different ethnicities in these empir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The Empire of Austria-Hunga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ethnic groups were brought together in this empir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did the empire lose in 1866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fter this loss, what was the emperor forced to do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ould finally lead to the end of the empire of Austria-Hungar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The Russian Empi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ethnic groups were brought together in this empire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was the policy followed by the czars that strengthened nationalist feelings among the different ethnicities that help to disunify Russia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events would lead to the eventual fall of the czar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The Ottoman Empir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ethnic groups were brought together in this empir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id the Ottomans due under pressure from outsider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reaction to this measur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Give an example of the problem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at would finally break the Ottoman Empire apar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48:00Z</dcterms:created>
  <dc:creator>HP Authorized Customer</dc:creator>
  <dc:description/>
  <cp:keywords/>
  <dc:language>en-US</dc:language>
  <cp:lastModifiedBy>HP Authorized Customer</cp:lastModifiedBy>
  <dcterms:modified xsi:type="dcterms:W3CDTF">2009-03-02T01:10:00Z</dcterms:modified>
  <cp:revision>1</cp:revision>
  <dc:subject/>
  <dc:title/>
</cp:coreProperties>
</file>